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класс, 2022-2023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– 5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ремя выполнения работы - 4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справочными данным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(за каждый верный ответ– по 1 баллу, максимальное количество баллов– 10)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из предложенного списка слов те, которые пропущены в тексте. Вставьте в текст пропущенные сло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 большинства планет Солнечной системы есть _________________. У Марса их ______, у Земли он один. Его зовут ___________. Она обращается вместе с Землей вокруг ___________. В дневное время ее поверхность прогревается до +130 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, а ночью остывает до -15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. Это связано с тем, что у нее нет________________. Её поверхность покрыта ____________, которые образовались из-за падения ____________________. Она оказывает заметное влияние на Землю, вызывая ________________и _______________ в океанах и морях. Когда Земля, она и Солнце оказываются на одной линии, земляне могут наблюдать ____________________________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ометы, Меркурий, Венера, Луна, Солнце, спутники, метеориты,  два, три, пять, атмосфера, гидросфера, литосфера,. приливы,  отливы, землетрясения, извержение вулканов, солнечные затмения, северное сияние, звездопад.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(за каждый верный ответ– по 2 балла, максимальное количество баллов – 2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берите из каждого логического ряда лишнее слово и объясните, почему Вы так думаете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Например, Тихий, Атлантический, Индийский, Гималаи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</w:rPr>
        <w:t>ответ: Тихий, Атлантический, Индийский – океаны, Гималаи – горы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намский, Суэцкий, Берингов – 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Бизон, ехидна, енот, скунс – 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иссисипи, Парана, Ориноко, Амазонка – 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Морж, морской лев, морской леопард, пингвин – 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Байкал, Ладожское, Танганьика, Онежское, – _________________________________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(максимальное количество баллов– 10)</w:t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644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тельно посмотрите на рисунок 1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ой глобальный процесс здесь изображен?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1695" cy="37064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.1.</w:t>
      </w:r>
    </w:p>
    <w:p>
      <w:pPr>
        <w:pStyle w:val="Style16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Из предоставленного списка запишите в таблицу слова, которые соответствуют цифрам на рисунке.</w:t>
      </w:r>
    </w:p>
    <w:p>
      <w:pPr>
        <w:pStyle w:val="Style16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ождь, снег, туман, ледник, испарение, конденсация, кипение, реки, грунтовые воды, подземные воды, гейзеры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6641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на рисунке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то обозначает соответствующий номер на рисунке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аксимальное количество за задание – 15 баллов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ин верный ответ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океан омывает западное побережье материка Южная Америка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Атлантический, б) Тихий, в) Индийский, г) Северный Ледовитый. 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материк самый южный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Евразия, б) Южная Америка, в) Антарктида, г) Австралия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какой точки на земной поверхности все направления движения будут на север?</w:t>
      </w:r>
    </w:p>
    <w:p>
      <w:pPr>
        <w:pStyle w:val="Style16"/>
        <w:spacing w:before="0" w:after="240"/>
        <w:ind w:left="720" w:firstLine="556"/>
        <w:contextualSpacing/>
        <w:rPr/>
      </w:pPr>
      <w:r>
        <w:rPr>
          <w:rFonts w:cs="Arial" w:ascii="Arial" w:hAnsi="Arial"/>
          <w:sz w:val="24"/>
          <w:szCs w:val="24"/>
        </w:rPr>
        <w:t>а) 9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ю.ш., б) 9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с.ш., в) 9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в.д., г) 9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з.д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будете ближе к экватору, если находитесь в точке с координатами</w:t>
      </w:r>
    </w:p>
    <w:p>
      <w:pPr>
        <w:pStyle w:val="Style16"/>
        <w:spacing w:before="0" w:after="240"/>
        <w:ind w:left="720" w:firstLine="556"/>
        <w:contextualSpacing/>
        <w:rPr/>
      </w:pPr>
      <w:r>
        <w:rPr>
          <w:rFonts w:cs="Arial" w:ascii="Arial" w:hAnsi="Arial"/>
          <w:sz w:val="24"/>
          <w:szCs w:val="24"/>
        </w:rPr>
        <w:t>а)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с.ш. 5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в.д., б) 15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. 2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з.д, в) 5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с.ш. 1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в.д, г) 2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. 15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в.д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из перечисленных приборов был изобретен в Китае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екстант, б) компас, в) астролябия, г) термометр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ая из перечисленных планет не является газовым гигантом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Сатурн, б) Юпитер, в) Марс, г) Уран. 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каком космическом теле есть море Дождей, океан Бурь, залив Радуги? 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емля, б) Луна, в) комета Хейла-Боппа, г) Меркурий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го моря не было на пути русского  путешественника Афанасия Никитина из г.Тверь в Индию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аспийского, б) Средиземного, в) Аравийского, г) Черного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в современном мире называют государство, которое до 1935 года называлось Персией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ран, б) Афганистан, в) Казахстан, г) Ливия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материк не заметил в тумане Луис Торрес, а голландцы решили не раскрывать тайну о его существовании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нтарктида, б) Австралия, в) Южная Америка, г) Африка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из перечисленных исследователей не относится к русским мореплавателям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.Беринг, б) И.Крузенштерн, в) С.Дежнёв, г) А.Тасман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ите объекты с запада на восток: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Уральские горы, б) Кавказские горы, в) горы Альпы, г) горы Гималаи. 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/>
      </w:pPr>
      <w:r>
        <w:rPr>
          <w:rFonts w:cs="Arial" w:ascii="Arial" w:hAnsi="Arial"/>
          <w:sz w:val="24"/>
          <w:szCs w:val="24"/>
        </w:rPr>
        <w:t>Расположите государства по занимаемой ими площади в порядке убывания.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итай, б) Индия, в) Россия, г) Австралия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материк омывают 4 океана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Евразия, б) Северная Америка, в) Антарктида, г) Африка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м государстве не побывал Марко Поло во время своих путешествий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енеция, б) Китай, в) Персия, г) Бразилия.</w:t>
      </w:r>
    </w:p>
    <w:p>
      <w:pPr>
        <w:pStyle w:val="Normal"/>
        <w:spacing w:before="0" w:after="24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41:00Z</dcterms:created>
  <dc:creator>1</dc:creator>
  <dc:description/>
  <dc:language>en-US</dc:language>
  <cp:lastModifiedBy>Admin</cp:lastModifiedBy>
  <cp:lastPrinted>2022-10-10T14:42:00Z</cp:lastPrinted>
  <dcterms:modified xsi:type="dcterms:W3CDTF">2022-10-17T06:41:00Z</dcterms:modified>
  <cp:revision>2</cp:revision>
  <dc:subject/>
  <dc:title/>
</cp:coreProperties>
</file>